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bookmarkStart w:id="0" w:name="_Hlk219281759"/>
      <w:r>
        <w:rPr>
          <w:rFonts w:cs="Arial" w:ascii="Arial" w:hAnsi="Arial"/>
          <w:sz w:val="20"/>
          <w:szCs w:val="20"/>
        </w:rPr>
        <w:t>PZ.294.625.2026</w:t>
      </w:r>
      <w:bookmarkEnd w:id="0"/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Olsztyn, 14.01.2026 r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IS PRZEDMIOTU ZAMÓWIENIA</w:t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zwa zamówienia: </w:t>
      </w:r>
      <w:r>
        <w:rPr>
          <w:rFonts w:cs="Arial" w:ascii="Arial" w:hAnsi="Arial"/>
          <w:sz w:val="24"/>
          <w:szCs w:val="24"/>
        </w:rPr>
        <w:t>Sukcesywne dostawy środków czystości, środków higieny osobistej, ręczników i ścierek dla Zakładu Linii Kolejowych w Olsztynie.</w:t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mawiający: </w:t>
      </w:r>
      <w:r>
        <w:rPr>
          <w:rFonts w:cs="Arial" w:ascii="Arial" w:hAnsi="Arial"/>
          <w:sz w:val="24"/>
          <w:szCs w:val="24"/>
        </w:rPr>
        <w:t xml:space="preserve">PKP Polskie Linie Kolejowe S.A. Zakład Linii Kolejowych w Olsztynie ul. Lubelska 5, 10-404 Olsztyn </w:t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dzaj zamówienia: </w:t>
      </w:r>
      <w:r>
        <w:rPr>
          <w:rFonts w:cs="Arial" w:ascii="Arial" w:hAnsi="Arial"/>
          <w:sz w:val="24"/>
          <w:szCs w:val="24"/>
        </w:rPr>
        <w:t>zapytanie ofertowe otwarte</w:t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-340" w:firstLine="34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  <w:tab/>
      </w:r>
      <w:r>
        <w:rPr>
          <w:rFonts w:eastAsia="Times New Roman" w:cs="Arial" w:ascii="Arial" w:hAnsi="Arial"/>
          <w:sz w:val="24"/>
          <w:szCs w:val="24"/>
          <w:lang w:eastAsia="pl-PL"/>
        </w:rPr>
        <w:t>33711900-6 – mydło</w:t>
      </w:r>
    </w:p>
    <w:p>
      <w:pPr>
        <w:pStyle w:val="Normal"/>
        <w:autoSpaceDE w:val="false"/>
        <w:spacing w:lineRule="auto" w:line="480" w:before="0" w:after="0"/>
        <w:ind w:left="368" w:firstLine="104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33761000-2 – papier toaletowy</w:t>
      </w:r>
    </w:p>
    <w:p>
      <w:pPr>
        <w:pStyle w:val="Normal"/>
        <w:autoSpaceDE w:val="false"/>
        <w:spacing w:lineRule="auto" w:line="480" w:before="0" w:after="0"/>
        <w:ind w:left="368" w:firstLine="104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39831250-3 – roztwory myjące</w:t>
      </w:r>
    </w:p>
    <w:p>
      <w:pPr>
        <w:pStyle w:val="Normal"/>
        <w:autoSpaceDE w:val="false"/>
        <w:spacing w:lineRule="auto" w:line="480" w:before="0" w:after="0"/>
        <w:ind w:left="368" w:firstLine="104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39812000-7 – pasty i kremy</w:t>
      </w:r>
    </w:p>
    <w:p>
      <w:pPr>
        <w:pStyle w:val="Normal"/>
        <w:autoSpaceDE w:val="false"/>
        <w:spacing w:lineRule="auto" w:line="480" w:before="0" w:after="0"/>
        <w:ind w:left="368" w:firstLine="104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39514100-9 – ręczniki</w:t>
      </w:r>
    </w:p>
    <w:p>
      <w:pPr>
        <w:pStyle w:val="Normal"/>
        <w:autoSpaceDE w:val="false"/>
        <w:spacing w:lineRule="auto" w:line="480" w:before="0" w:after="0"/>
        <w:ind w:left="368" w:firstLine="104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AKCEPTUJĘ</w:t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racowała:                                                                                                                                                    </w:t>
        <w:br/>
        <w:t xml:space="preserve">Karolina Kowalik </w:t>
        <w:br/>
        <w:t>tel. 89 677 16 79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Calibri Light" w:hAnsi="Calibri Light" w:eastAsia="Times New Roman" w:cs="Calibri Light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  <w:lang w:eastAsia="hi-IN" w:bidi="hi-IN"/>
        </w:rPr>
        <w:t>Wykaz użytych pojęć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hi-IN" w:bidi="hi-IN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akład Linii Kolejowych 10-404 Olsztyn ul. Lubelska 5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/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</w:rPr>
        <w:t>Informacje o przedmiocie zamówieni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zedmiotem zamówienia jest sukcesywna dostawa środków czystości, środków higieny osobistej, ręczników i ścierek dla Zakładu Linii Kolejowych w Olsztynie. Zamówienie jest podzielone na 3 zadania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1 – </w:t>
      </w:r>
      <w:r>
        <w:rPr>
          <w:rFonts w:cs="Arial" w:ascii="Arial" w:hAnsi="Arial"/>
        </w:rPr>
        <w:t>Dostawa środków czystości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2 – </w:t>
      </w:r>
      <w:r>
        <w:rPr>
          <w:rFonts w:cs="Arial" w:ascii="Arial" w:hAnsi="Arial"/>
          <w:bCs/>
        </w:rPr>
        <w:t>Dostaw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środków higieny osobistej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3 – </w:t>
      </w:r>
      <w:r>
        <w:rPr>
          <w:rFonts w:cs="Arial" w:ascii="Arial" w:hAnsi="Arial"/>
          <w:bCs/>
        </w:rPr>
        <w:t>Dostaw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ęczników i ścierek</w:t>
      </w: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</w:rPr>
        <w:br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sortyment objęty przedmiotem zamówienia szczegółowo określono w formularzach cenowych. </w:t>
      </w:r>
    </w:p>
    <w:p>
      <w:pPr>
        <w:pStyle w:val="Default"/>
        <w:spacing w:before="0" w:after="137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dostarczy przedmiot umowy na własny koszt. W imieniu Zamawiającego odbioru przedmiotu umowy dokona przedstawiciel Zamawiającego. W dowodach sprzedaży (faktura, dokument WZ, protokół zdawczo-odbiorczy) należy podać: adres płatnika, ilość oraz cenę jednostkową netto i brutto za każdą pozycję umowy oraz miejsce dostarczenia. </w:t>
      </w:r>
    </w:p>
    <w:p>
      <w:pPr>
        <w:pStyle w:val="Default"/>
        <w:spacing w:before="0" w:after="137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37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e przez Zamawiającego ilości asortymenty w formularzach cenowych są ilościami szacunkowymi. Zamawiający zastrzega możliwość zmniejszenia ilości asortymentu, jednakże nie więcej niż o 20% wartości umowy. W przypadku zmniejszenia ilości zamawianych towarów Wykonawcy nie przysługuje prawo do zgłaszania jakichkolwiek roszczeń z tego tytułu wobec Zamawiającego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mawiający wymaga, aby dostarczone  materiały  na opakowaniu miały widoczną i czytelną datę produkcji lub termin ważności. Wyroby kosmetyczne muszą być ometkowane zgodnie z ustawą z 04.10.2018 r – ”o produktach kosmetycznych” (Dz.U.2018 R poz..2227) z późniejszymi zmianami; składniki wg INCI, termin przydatności, producent, adres.</w:t>
        <w:br/>
        <w:t>Okres ważności środków higieny osobistej w momencie dostawy nie może być krótszy niż 12 miesięcy.</w:t>
      </w:r>
    </w:p>
    <w:p>
      <w:pPr>
        <w:pStyle w:val="Default"/>
        <w:spacing w:before="0" w:after="137"/>
        <w:contextualSpacing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before="0" w:after="137"/>
        <w:contextualSpacing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konawca jest zobowiązany do przekazania Zamawiającemu aktualnej karty charakterystyki (SDS) przy pierwszej dostawie danego środka zaklasyfikowanego jako niebezpieczny. Karta charakterystyki może być dostarczona w formie papierowej wraz z dostawą lub w formie elektronicznej, przesłanej na adres poczty elektronicznej Zamawiającego, najpóźniej w dniu dostawy. W przypadku aktualizacji karty charakterystyki Wykonawca zobowiązany jest do niezwłocznego przekazania Zamawiającemu jej aktualnej wersji. </w:t>
      </w:r>
    </w:p>
    <w:p>
      <w:pPr>
        <w:pStyle w:val="Default"/>
        <w:spacing w:before="0" w:after="137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</w:rPr>
        <w:t xml:space="preserve"> Wykonawca, który złoży ofertę zobowiązany jest dostarczyć próbki zaoferowanych produktów z formularza cenowego: </w:t>
      </w:r>
      <w:r>
        <w:rPr>
          <w:rFonts w:cs="Arial" w:ascii="Arial" w:hAnsi="Arial"/>
          <w:b/>
        </w:rPr>
        <w:t>Zadanie 2 i Zadanie 3</w:t>
      </w:r>
      <w:r>
        <w:rPr>
          <w:rFonts w:cs="Arial" w:ascii="Arial" w:hAnsi="Arial"/>
        </w:rPr>
        <w:t>.</w:t>
        <w:br/>
        <w:t>Próbki muszą być dostarczone w terminie do zakończenia składania ofert na Platformie Zakupowej do Zakładu Linii Kolejowych w Olsztynie, ul. Lubelska 5, pokój nr 103.</w:t>
        <w:br/>
        <w:t>Wykonawcy wykluczeni lub nie wybrani zobowiązani są do odebrania złożonych próbek na własny koszt w ciągu 30 dni od dnia otwarcia ofert.</w:t>
        <w:br/>
        <w:t>Próbki najkorzystniejszej oferty, na podstawie której zostanie podpisana umowa zostaną zatrzymane u Zamawiającego do celów porównawczych i kontrolnych na okres trwania Umowy Po zakończeniu umowy Wykonawca zobowiązany będzie do odbioru złożonych próbek lub zaliczenia ich w poczet umowy.</w:t>
      </w:r>
    </w:p>
    <w:p>
      <w:pPr>
        <w:pStyle w:val="Normal"/>
        <w:spacing w:lineRule="auto" w:line="360" w:before="0" w:after="28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Calibri Light" w:hAnsi="Calibri Light" w:eastAsia="Times New Roman" w:cs="Calibri Light"/>
          <w:b/>
          <w:b/>
          <w:bCs/>
          <w:kern w:val="2"/>
          <w:sz w:val="32"/>
          <w:szCs w:val="32"/>
        </w:rPr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</w:rPr>
        <w:t>Miejsce realizacji zamówienia</w:t>
        <w:b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06"/>
        <w:gridCol w:w="3543"/>
        <w:gridCol w:w="1985"/>
      </w:tblGrid>
      <w:tr>
        <w:trPr>
          <w:trHeight w:val="6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dost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dosta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 kontaktowy</w:t>
            </w:r>
          </w:p>
        </w:tc>
      </w:tr>
      <w:tr>
        <w:trPr>
          <w:trHeight w:val="6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 Sekcja Eksploatacji Olszty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26 Olsztyn ul. Magazynowa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 677 15 65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 Sekcja Eksploatacji  Działdow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200 Działdowo ul. Grunwaldzka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689 41 39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 Sekcja Eksploatacji Eł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0 Ełk ul. Suwalska 2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 444 15 41</w:t>
            </w:r>
          </w:p>
        </w:tc>
      </w:tr>
      <w:tr>
        <w:trPr>
          <w:trHeight w:val="70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 Zakładu Linii Kolejowych w Olszty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Lubelska 5, 10-404 Olszty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 677 54 78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  <w:lang w:eastAsia="hi-IN" w:bidi="hi-IN"/>
        </w:rPr>
        <w:t>Harmonogram realizacji zamówienia</w:t>
        <w:br/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1) Termin realizacji Umowy: 12 miesięcy od dnia zawarcia umowy, jednak nie wcześniej niż od 13.04.2026 lub do wyczerpania kwoty na jaką zawarto umowę, w zależności od tego, które zdarzenie nastąpi wcześniej z zastrzeżeniem wielkości realizacji „Prawa Opcji”.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 xml:space="preserve">2) Termin realizacji dostawy w ramach dostaw podstawowych wynosi do 7 dni od daty otrzymania zamówienia złożonego przez Zamawiającego. 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>3) Dostawy realizowane będą sukcesywnie, na podstawie Zamówień, składanych przez upoważnione osoby działające w imieniu Zamawiającego.</w:t>
      </w:r>
    </w:p>
    <w:p>
      <w:pPr>
        <w:pStyle w:val="Normal"/>
        <w:suppressAutoHyphens w:val="true"/>
        <w:autoSpaceDE w:val="false"/>
        <w:spacing w:lineRule="auto" w:line="240" w:before="0" w:after="24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>4) Wszystkie dostarczone wyroby winny być opakowane w sposób zabezpieczający przed uszkodzeniem w czasie transportu i magazynowania.</w:t>
      </w:r>
    </w:p>
    <w:p>
      <w:pPr>
        <w:pStyle w:val="Normal"/>
        <w:suppressAutoHyphens w:val="true"/>
        <w:autoSpaceDE w:val="false"/>
        <w:spacing w:lineRule="auto" w:line="240" w:before="0" w:after="240"/>
        <w:contextualSpacing/>
        <w:jc w:val="both"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 xml:space="preserve">5) Dostawa następuje po stronie i na koszt Wykonawcy. Dostawa w dni robocze od poniedziałku do piątku w godz. 8:00 – 13:00. Odbioru będą dokonywali magazynierzy poszczególnych Sekcji. </w:t>
      </w:r>
    </w:p>
    <w:p>
      <w:pPr>
        <w:pStyle w:val="Normal"/>
        <w:suppressAutoHyphens w:val="true"/>
        <w:autoSpaceDE w:val="false"/>
        <w:spacing w:lineRule="auto" w:line="240" w:before="0" w:after="240"/>
        <w:contextualSpacing/>
        <w:jc w:val="both"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Calibri Light" w:hAnsi="Calibri Light" w:eastAsia="Times New Roman" w:cs="Calibri Light"/>
          <w:b/>
          <w:b/>
          <w:bCs/>
          <w:kern w:val="2"/>
          <w:sz w:val="32"/>
          <w:szCs w:val="32"/>
        </w:rPr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</w:rPr>
        <w:t>Termin i warunki gwarancji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Wykonawca udzieli gwarancji jakościowej na okres minimum 6 miesięcy od daty </w:t>
      </w:r>
      <w:r>
        <w:rPr>
          <w:rFonts w:cs="Arial" w:ascii="Arial" w:hAnsi="Arial"/>
        </w:rPr>
        <w:t>dostawy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przedmiotu</w:t>
      </w:r>
      <w:r>
        <w:rPr>
          <w:rFonts w:cs="Arial" w:ascii="Arial" w:hAnsi="Arial"/>
          <w:lang w:val="en-US"/>
        </w:rPr>
        <w:t xml:space="preserve"> zamówienia</w:t>
      </w:r>
      <w:r>
        <w:rPr>
          <w:rFonts w:cs="Arial" w:ascii="Arial" w:hAnsi="Arial"/>
        </w:rPr>
        <w:t>.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rPr>
          <w:rFonts w:ascii="Calibri Light" w:hAnsi="Calibri Light" w:cs="Arial"/>
          <w:b/>
          <w:b/>
          <w:sz w:val="32"/>
          <w:szCs w:val="32"/>
        </w:rPr>
      </w:pPr>
      <w:r>
        <w:rPr>
          <w:rFonts w:cs="Arial" w:ascii="Calibri Light" w:hAnsi="Calibri Light"/>
          <w:b/>
          <w:sz w:val="32"/>
          <w:szCs w:val="32"/>
        </w:rPr>
        <w:t>Prawo opc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Calibri Light" w:hAnsi="Calibri Light"/>
          <w:b/>
          <w:sz w:val="32"/>
          <w:szCs w:val="32"/>
        </w:rPr>
        <w:br/>
      </w:r>
      <w:r>
        <w:rPr>
          <w:rFonts w:cs="Arial" w:ascii="Arial" w:hAnsi="Arial"/>
        </w:rPr>
        <w:t xml:space="preserve">Zamawiający zastrzega na swoją rzecz prawo rozszerzenia dostaw o dostawy opcjonalne uwzględniające dodatkowe bieżące potrzeby Zamawiającego, jako prawo opcji w wysokości do 20 % wartości zamówienia podstawowego netto. Dostawy opcjonalne mogą być realizowane w okresie nie dłuższym niż okres, na jaki zawarta została umowa i mogą dotyczyć wyłącznie produktów objętych umową. Realizowane będą w tych samych cenach i na takich samych zasadach jak dostawy podstawowe. </w:t>
      </w:r>
    </w:p>
    <w:p>
      <w:pPr>
        <w:pStyle w:val="Normal"/>
        <w:spacing w:before="0" w:after="0"/>
        <w:ind w:left="567" w:hanging="0"/>
        <w:rPr>
          <w:rFonts w:ascii="Calibri Light" w:hAnsi="Calibri Light" w:cs="Arial"/>
          <w:b/>
          <w:b/>
          <w:sz w:val="32"/>
          <w:szCs w:val="32"/>
        </w:rPr>
      </w:pPr>
      <w:r>
        <w:rPr>
          <w:rFonts w:cs="Arial" w:ascii="Calibri Light" w:hAnsi="Calibri Light"/>
          <w:b/>
          <w:sz w:val="32"/>
          <w:szCs w:val="32"/>
        </w:rPr>
      </w:r>
    </w:p>
    <w:p>
      <w:pPr>
        <w:pStyle w:val="Normal"/>
        <w:spacing w:before="0" w:after="0"/>
        <w:ind w:left="-14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spacing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Formularz cenowy Zadanie 1</w:t>
      </w:r>
    </w:p>
    <w:p>
      <w:pPr>
        <w:pStyle w:val="Normal"/>
        <w:spacing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Formularz cenowy Zadanie 2</w:t>
      </w:r>
    </w:p>
    <w:p>
      <w:pPr>
        <w:pStyle w:val="Normal"/>
        <w:spacing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Formularz cenowy Zadanie 3</w:t>
      </w:r>
    </w:p>
    <w:p>
      <w:pPr>
        <w:pStyle w:val="Normal"/>
        <w:spacing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Wzór protokołu zdawczo-odbiorczego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1417" w:bottom="147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595959"/>
        <w:sz w:val="13"/>
        <w:szCs w:val="13"/>
        <w:lang w:val="en-US" w:eastAsia="en-US"/>
      </w:rPr>
    </w:pPr>
    <w:r>
      <w:rPr>
        <w:rFonts w:cs="Arial" w:ascii="Arial" w:hAnsi="Arial"/>
        <w:color w:val="595959"/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87390</wp:posOffset>
              </wp:positionH>
              <wp:positionV relativeFrom="paragraph">
                <wp:posOffset>560705</wp:posOffset>
              </wp:positionV>
              <wp:extent cx="269875" cy="27051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44.1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2">
              <wp:simplePos x="0" y="0"/>
              <wp:positionH relativeFrom="column">
                <wp:posOffset>9525</wp:posOffset>
              </wp:positionH>
              <wp:positionV relativeFrom="paragraph">
                <wp:posOffset>199390</wp:posOffset>
              </wp:positionV>
              <wp:extent cx="5927725" cy="42291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725" cy="422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6.75pt;height:33.3pt;mso-wrap-distance-left:9.05pt;mso-wrap-distance-right:9.05pt;mso-wrap-distance-top:3.6pt;mso-wrap-distance-bottom:3.6pt;margin-top:15.7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284480</wp:posOffset>
              </wp:positionV>
              <wp:extent cx="5801360" cy="3752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-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 37.277.023.000,00 z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595959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595959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9.55pt;mso-wrap-distance-left:9.05pt;mso-wrap-distance-right:9.05pt;mso-wrap-distance-top:0pt;mso-wrap-distance-bottom:0pt;margin-top:22.4pt;mso-position-vertical-relative:text;margin-left:3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-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 37.277.023.000,00 z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595959"/>
                        <w:sz w:val="13"/>
                        <w:szCs w:val="13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3"/>
                        <w:szCs w:val="13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595959"/>
                        <w:sz w:val="13"/>
                        <w:szCs w:val="13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1515</wp:posOffset>
              </wp:positionH>
              <wp:positionV relativeFrom="paragraph">
                <wp:posOffset>569595</wp:posOffset>
              </wp:positionV>
              <wp:extent cx="276225" cy="2914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44.8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83330</wp:posOffset>
              </wp:positionH>
              <wp:positionV relativeFrom="paragraph">
                <wp:posOffset>-1093470</wp:posOffset>
              </wp:positionV>
              <wp:extent cx="236918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440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8" r="-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440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35pt;mso-wrap-distance-left:9.05pt;mso-wrap-distance-right:9.05pt;mso-wrap-distance-top:0pt;mso-wrap-distance-bottom:0pt;margin-top:-86.1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440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8" r="-3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440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9395</wp:posOffset>
              </wp:positionH>
              <wp:positionV relativeFrom="paragraph">
                <wp:posOffset>-1136015</wp:posOffset>
              </wp:positionV>
              <wp:extent cx="2422525" cy="13849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138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W Olsztyni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Gospodarki Materiałowe i Zamówień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ul. Lubelska 5, 10-404 Olsztyn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: + 48 89 677 16 79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: + 48 606 880 36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Karolina.Kowalik@plk-sa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www.plk-sa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109.05pt;mso-wrap-distance-left:9.05pt;mso-wrap-distance-right:9.05pt;mso-wrap-distance-top:0pt;mso-wrap-distance-bottom:0pt;margin-top:-89.45pt;mso-position-vertical-relative:text;margin-left:-18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W Olsztynie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Gospodarki Materiałowe i Zamówień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ul. Lubelska 5, 10-404 Olsztyn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: + 48 89 677 16 79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: + 48 606 880 366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Karolina.Kowalik@plk-sa.pl</w:t>
                      </w:r>
                    </w:hyperlink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www.plk-sa.pl</w:t>
                      </w:r>
                    </w:hyperlink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Calibri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Karolina.Kowalik@plk-sa.pl" TargetMode="External"/><Relationship Id="rId4" Type="http://schemas.openxmlformats.org/officeDocument/2006/relationships/hyperlink" Target="http://www.plk-sa.pl/" TargetMode="External"/><Relationship Id="rId5" Type="http://schemas.openxmlformats.org/officeDocument/2006/relationships/hyperlink" Target="mailto:Karolina.Kowalik@plk-sa.pl" TargetMode="External"/><Relationship Id="rId6" Type="http://schemas.openxmlformats.org/officeDocument/2006/relationships/hyperlink" Target="http://www.plk-s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9:00Z</dcterms:created>
  <dc:creator>SG2-DTP-ILG5a-DM</dc:creator>
  <dc:description/>
  <cp:keywords/>
  <dc:language>en-US</dc:language>
  <cp:lastModifiedBy>Kowalik Karolina</cp:lastModifiedBy>
  <cp:lastPrinted>2026-01-14T11:41:00Z</cp:lastPrinted>
  <dcterms:modified xsi:type="dcterms:W3CDTF">2026-01-14T10:41:00Z</dcterms:modified>
  <cp:revision>50</cp:revision>
  <dc:subject/>
  <dc:title/>
</cp:coreProperties>
</file>